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UNCH SUPERVISI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LL SEMESTER 201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gust 12 – September 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35"/>
        <w:gridCol w:w="1908"/>
        <w:gridCol w:w="1957"/>
        <w:gridCol w:w="2483"/>
      </w:tblGrid>
      <w:tr>
        <w:trPr>
          <w:trHeight w:val="4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ent Cent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pinell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uidot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eltche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hrisman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io/Breezeway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stival/Hall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niscalc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heet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eci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onzale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tember 12– October 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35"/>
        <w:gridCol w:w="1908"/>
        <w:gridCol w:w="1957"/>
        <w:gridCol w:w="248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ent Cent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wy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bs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ernandez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ouling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io/Breezeway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stival/Hall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brauwe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ann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aufm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ohnson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tober 11– November 10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35"/>
        <w:gridCol w:w="1908"/>
        <w:gridCol w:w="1957"/>
        <w:gridCol w:w="248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ent Cent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oo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odriguez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cGowa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night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io/Breezeway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stival/Hall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rmstron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els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rnaben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deiros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ember 14 – December 16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35"/>
        <w:gridCol w:w="1908"/>
        <w:gridCol w:w="1957"/>
        <w:gridCol w:w="2483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vertAlign w:val="superscript"/>
              </w:rPr>
              <w:t>th</w:t>
            </w:r>
            <w:r>
              <w:rPr>
                <w:b/>
                <w:bCs/>
                <w:sz w:val="28"/>
                <w:szCs w:val="28"/>
              </w:rPr>
              <w:t xml:space="preserve"> lunch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ent Cent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chroed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oma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. Patterso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angch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io/Breezeway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stival/Hall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on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he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obl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arton</w:t>
            </w:r>
          </w:p>
        </w:tc>
      </w:tr>
    </w:tbl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bCs/>
          <w:sz w:val="28"/>
          <w:szCs w:val="28"/>
        </w:rPr>
        <w:t>Subs: Cotter, Galloway, Mangiardi, McKenna, Moran, J. Patterson, C. Steeb, Shelley, Showers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Revised 8/1/11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9:21:00Z</dcterms:created>
  <dc:creator>shawna martin</dc:creator>
  <dc:description/>
  <cp:keywords/>
  <dc:language>en-US</dc:language>
  <cp:lastModifiedBy>Katie Teekell</cp:lastModifiedBy>
  <cp:lastPrinted>2010-08-11T07:03:00Z</cp:lastPrinted>
  <dcterms:modified xsi:type="dcterms:W3CDTF">2011-08-09T19:53:00Z</dcterms:modified>
  <cp:revision>6</cp:revision>
  <dc:subject/>
  <dc:title>LUNCH SUPERVISION</dc:title>
</cp:coreProperties>
</file>